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 Алкадиены. Типы алкадие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keepNext w:val="true"/>
              <w:spacing w:before="0" w:after="0"/>
              <w:ind w:firstLine="567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Молекула углеводорода может содержать не одну, а несколько двойных связей. Их принято называть диеновыми углеводородами. </w:t>
            </w:r>
            <w:r>
              <w:rPr>
                <w:b w:val="false"/>
                <w:sz w:val="28"/>
                <w:szCs w:val="28"/>
              </w:rPr>
              <w:br w:type="textWrapping" w:clear="all"/>
            </w:r>
            <w:r>
              <w:rPr>
                <w:b w:val="false"/>
                <w:sz w:val="28"/>
                <w:szCs w:val="28"/>
              </w:rPr>
              <w:t xml:space="preserve"> Диеновые углеводороды или алкадиены – это непредельные углеводороды, содержащие две двойные углерод - углеродные связ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висимости от взаимного расположения двойных связей диены подразделяются на три тип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1)     углеводороды с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умулированными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ойными связями, т.е. примыкающими к одному атому углерода; </w:t>
            </w:r>
          </w:p>
          <w:p>
            <w:pPr>
              <w:pStyle w:val="Normal"/>
              <w:spacing w:lineRule="auto" w:line="240" w:before="0" w:after="0"/>
              <w:ind w:left="36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    углеводороды с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золированными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ойными связями, т.е разделенными двумя и более простыми связями; </w:t>
            </w:r>
          </w:p>
          <w:p>
            <w:pPr>
              <w:pStyle w:val="Normal"/>
              <w:spacing w:lineRule="auto" w:line="240" w:before="0" w:after="0"/>
              <w:ind w:left="36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     углеводороды с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пряженными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войными связями, т.е. разделенными одной простой связью.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ьший интерес представляют углеводороды с сопряженными двойными связя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мотрим некоторые способы получения алкадиен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ороды с сопряженными двойными связями получаю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дегидрированием алканов, содержащихся в природном газе и газах нефтепереработки, при пропускании их над нагретым катализаторо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дегидрированием и дегидратацией этилового спирта при пропускании паров спирта над нагретыми катализаторам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firstLine="567"/>
              <w:jc w:val="both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своим физическим свойствам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адиен –один, три –  это газ с неприятным запахом, легко сжижающийся, он  не растворяется в воде,  растворяется в эфире, бензол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 Метилбутадиен -1,3 – летучая жидкость, растворяется в большинстве углеводородных растворителях, эфире, спирте, не растворяется в вод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химическим свойствам диеновые углеводороды подобные этиленовым. Поэтому для них также  характерны реакции присоединения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омы углерода в молекуле бутадиена-один, три находятся в sp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- гибридном состоянии, что означает расположение этих атомов в одной плоскости и наличие у каждого из них одной пэ- орбитали, занятой одним электроном и расположенной перпендикулярно к упомянутой плоскости.</w:t>
            </w:r>
          </w:p>
          <w:tbl>
            <w:tblPr>
              <w:tblW w:w="12630" w:type="dxa"/>
              <w:jc w:val="center"/>
              <w:tblInd w:w="0" w:type="dxa"/>
              <w:tblLayout w:type="fixed"/>
              <w:tblCellMar>
                <w:top w:w="0" w:type="dxa"/>
                <w:left w:w="300" w:type="dxa"/>
                <w:bottom w:w="0" w:type="dxa"/>
                <w:right w:w="300" w:type="dxa"/>
              </w:tblCellMar>
            </w:tblPr>
            <w:tblGrid>
              <w:gridCol w:w="4320"/>
              <w:gridCol w:w="8310"/>
            </w:tblGrid>
            <w:tr>
              <w:trPr/>
              <w:tc>
                <w:tcPr>
                  <w:tcW w:w="43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31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двух или нескольких соседних p- связей с образованием единого p- электронного облака, в результате чего происходит передача взаимовлияния атомов в этой системе, называется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эффектом сопря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екула бутадиена -1,3 характеризуется системой сопряженных двойных связе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часто продукт один, четыре- присоединения является основным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кции галогенирования и гидрогалогенирования сопряженных диен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идно, реакции бромирования и гидрохлорирования приводят к продуктам присоединения в положение один, два и один, четыре, причем количество последних зависит, в частности, от природы реагента и условий проведения реакци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жной особенностью сопряженных диеновых углеводородов является, кроме того, их способность вступать в реакцию полимеризации. Полимеризация, как и у олефинов, осуществляется под влиянием катализаторов или инициаторо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а может протекать по схемам 1,2- и 1,4- присоединения.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прощенном виде реакцию полимеризации бутадиена -1,3 по схеме 1,4- присоединения можно представить следующим образом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этом видно, что свободные валентности средних углеродных атомов образуют двойные связи в середине молекул, которые стали теперь ячейками растущей цепочки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и полимеризации диеновых углеводородов лежат в основном в синтезе каучук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учук- это эластичный материал, который имеет большое народнохозяйственное значение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 него делают резину, а резиновая промышленность вырабатывает более 70 тысяч наименований разнообразных изделий. Каучук идёт на изготовление покрышек и камер для колёс. Его используют для электроизоляции производства промышленных товаров и медицинских приборов. Различают два вида каучуков: натуральный и синтетический. 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уральный каучук получают из млечного сока (латекса) каучуконосного дерева гевеи, растущего в тропических лесах Бразилии. Он был известен ещё индейцам доколумбовой Америки. В Европу каучук был ввезён в начале 19 век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учук- это вещество, в состав которого входят, как показывает анализ, углерод и водород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гревании без доступа воздуха каучук распадается с образованием диенового углеводорода – два- метилбутадиена-один,три или изопрена. Каучук – это стереорегулярный полимер, в котором молекулы изопрена соединены друг с другом по схеме 1,4- присоединения с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ци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нфигурацией полимерной цеп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ран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лимер изопрена также встречается в природе в виде гуттаперч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1932 году Сергей Васильевич Лебедев разработал способ синтеза синтетического каучука на основе бутадиена, получаемого из спирт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лишь в пятидесятые годы отечественные ученые осуществили каталитическую стереополимеризацию диеновых углеводородов и получили стереорегулярный каучук, близкий по свойствам к натуральному каучуку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настоящее время в промышленности выпускают каучук,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отором содержание звеньев изопрена, соединенных в положении один, четыре, достигает 99%, тогда как в натуральном каучуке они составляют 98%. Кроме того, в промышленности получают синтетические каучуки на основе других мономеров, например, изобутилена, хлоропрена, поэтому можно говорить о том, что натуральный каучук утратил свое монопольное положени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 w:type="textWrapping" w:clear="all"/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tbl>
            <w:tblPr>
              <w:tblW w:w="11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</w:tblGrid>
            <w:tr>
              <w:trPr/>
              <w:tc>
                <w:tcPr>
                  <w:tcW w:w="21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5:53:00Z</dcterms:created>
  <dc:creator>user</dc:creator>
  <dc:description/>
  <cp:keywords/>
  <dc:language>en-US</dc:language>
  <cp:lastModifiedBy>RePack by Diakov</cp:lastModifiedBy>
  <dcterms:modified xsi:type="dcterms:W3CDTF">2015-02-20T13:25:00Z</dcterms:modified>
  <cp:revision>4</cp:revision>
  <dc:subject/>
  <dc:title/>
</cp:coreProperties>
</file>